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 123</w:t>
        <w:tab/>
        <w:t>Email</w:t>
        <w:tab/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</w:rPr>
          <w:t>anyname</w:t>
        </w:r>
        <w:r>
          <w:rPr>
            <w:rStyle w:val="InternetLink"/>
            <w:rFonts w:cs="Arial" w:ascii="Arial" w:hAnsi="Arial"/>
            <w:b/>
            <w:bCs/>
            <w:szCs w:val="16"/>
          </w:rPr>
          <w:t>@anydomin.co</w:t>
        </w:r>
        <w:r>
          <w:rPr>
            <w:rStyle w:val="InternetLink"/>
            <w:rFonts w:cs="Arial" w:ascii="Arial" w:hAnsi="Arial"/>
            <w:b/>
            <w:bCs/>
          </w:rPr>
          <w:t>m</w:t>
        </w:r>
      </w:hyperlink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Riyadh 12345</w:t>
        <w:tab/>
        <w:t>Mobile</w:t>
        <w:tab/>
        <w:t>: +966 5 6666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Saudi Arabia</w:t>
        <w:tab/>
        <w:t>Home</w:t>
        <w:tab/>
        <w:t>: +966 1 222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966 1 222 6666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" w:hAnsi="Bodoni MT Black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" w:hAnsi="Bodoni MT Black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30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" w:hAnsi="Bodoni MT Black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name@anydomin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ama</cp:lastModifiedBy>
  <cp:lastPrinted>2005-08-03T16:19:00Z</cp:lastPrinted>
  <dcterms:modified xsi:type="dcterms:W3CDTF">2008-06-23T15:51:00Z</dcterms:modified>
  <cp:revision>5</cp:revision>
  <dc:subject/>
  <dc:title>Curriculum Vitae 019</dc:title>
</cp:coreProperties>
</file>