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سيـــــــ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ذاتية</w:t>
      </w:r>
    </w:p>
    <w:p>
      <w:pPr>
        <w:pStyle w:val="Normal"/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</w:p>
    <w:tbl>
      <w:tblPr>
        <w:bidiVisual w:val="true"/>
        <w:tblW w:w="846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386"/>
      </w:tblGrid>
      <w:tr>
        <w:trPr/>
        <w:tc>
          <w:tcPr>
            <w:tcW w:w="207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638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سجل المدني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درها و تاريخها 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الميلاد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هلات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خصص 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060" w:type="dxa"/>
        <w:jc w:val="left"/>
        <w:tblInd w:w="2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بــــــــــــرات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60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/>
        <w:tc>
          <w:tcPr>
            <w:tcW w:w="860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0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060" w:type="dxa"/>
        <w:jc w:val="left"/>
        <w:tblInd w:w="2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60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/>
        <w:tc>
          <w:tcPr>
            <w:tcW w:w="860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ــلاتصــــــــــــــــال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46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6564"/>
      </w:tblGrid>
      <w:tr>
        <w:trPr/>
        <w:tc>
          <w:tcPr>
            <w:tcW w:w="189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جوال</w:t>
            </w:r>
          </w:p>
        </w:tc>
        <w:tc>
          <w:tcPr>
            <w:tcW w:w="656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ل آخر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اتف المنزل 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 و البريد</w:t>
            </w:r>
          </w:p>
        </w:tc>
        <w:tc>
          <w:tcPr>
            <w:tcW w:w="656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144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9:34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02:22:00Z</dcterms:modified>
  <cp:revision>5</cp:revision>
  <dc:subject/>
  <dc:title>Arabic CV 019</dc:title>
</cp:coreProperties>
</file>